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4 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 21 мая 2019 г.                                                                                         № 210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8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      апреля 2019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8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18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18 год  по  доходам в сумме               27 292 824,72 рублей, по расходам в сумме 24 982 286,55 рублей с превышением доходов  над  расходами в сумме  2 310 538,17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18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18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8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8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18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18 год согласно приложению 6 к настоящему решению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Школьне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Белореченского район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.Н. Лантратов                                      Н.В.Лаврин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28" w:hanging="0"/>
        <w:jc w:val="center"/>
        <w:rPr/>
      </w:pPr>
      <w:r>
        <w:rPr>
          <w:b/>
          <w:bCs/>
          <w:sz w:val="28"/>
          <w:szCs w:val="28"/>
        </w:rPr>
        <w:t>ЛИСТ СОГЛАСО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проекта решения Совета Школьненского сельского поселения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от _____________2019 №_____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</w:rPr>
        <w:t>«</w:t>
      </w: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/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 за 2018 год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9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63"/>
        <w:gridCol w:w="2976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чальник финансового отдела 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МО Белореченский район</w:t>
            </w:r>
          </w:p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9-04-04T16:05:00Z</cp:lastPrinted>
  <dcterms:modified xsi:type="dcterms:W3CDTF">2019-05-23T13:49:00Z</dcterms:modified>
  <cp:revision>128</cp:revision>
  <dc:subject/>
  <dc:title>РОССИЙСКАЯ  ФЕДЕРАЦИЯ</dc:title>
</cp:coreProperties>
</file>